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98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9473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377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7131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