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686224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16362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538156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716213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