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042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5340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6351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9353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