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392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87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805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290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