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braries : (void -&gt; string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libraries()} returns a list of the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loaded during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pathname, 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