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Axiom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. ?! h. (!x. h(INL x) = f x) /\ (!x. h(INR x) = 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