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generates rewrites with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ssumptions, and a list of theorems supplied by the us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p-down and recursively on the goal, until no mor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set of rewrite equations is applied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nd the user should not depend on any ordering. Rewriting strate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under {GEN_REWRITE_TAC}. For omitt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, see the tactic {PURE_ASM_REWRITE_TAC}. To rewrit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assumptions use {FILTER_ASM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or rewriting to a limited dept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. The resulting tactic may not be vali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replacement introduces new assumptions in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ssumptions in rewriting, specially when they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equational form,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SM_REWRITE_TAC[](["P x"],"P x = Q x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"P x"], "Q x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SM_REWRITE_TAC[](["~P x"],"P x = Q x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"~P x"], "~Q x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FILTER_ASM_REWRITE_TAC, FILTER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