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58382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09456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10521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5485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