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28415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0696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436247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29372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