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03139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38313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03338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