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 tutorial-java-apriltag Tutorial: AprilTag detection in java with V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intro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ssume that you have already followed the previous tutorial \ref tutorial-java-started. It could be also useful to follow \ref tutorial-detection-apriltag to get an overview on AprilTag detection in V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tutorial, you will see how to develop an application that allows to load an image and run AprilTag detection in java using ViSP library in Eclip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create_project Create a new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Eclipse and create a new Java project entering `"File &gt; New &gt; Java Project"`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tutorial-java-eclipse-create-new-project.jp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`"New Java Project"` dialog write the name of your project (let say `visp-java-apriltag`). In JRE section, select the appropriate execution environment (JavaSE-11 if you install JDK 11, or JavaSE-13 if you install JDK 13). Then press `"Finish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project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"New module-info.java" dialog that may appear, press `"Don't Create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tutorial-java-eclipse-dont-create.jp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user_lib Add a user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followed \ref tutorial-install-java, you should already have ViSP library set in your workspace as a user library; if not please check out \ref tutorial-install-java. Now you should be ready to add ViSP library to your project. Inside Eclipses folder and go to `"Build Path &gt; Add Libraries..."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import-user-library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`"User Library"` and click on `"Next"`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tutorial-java-eclipse-add-libraries2.jp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the checkbox of the ViSP library and press `"Finish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tutorial-java-eclipse-add-libraries3.jp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app Import AprilTag application java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mport AprilTagDetection.java file in your project, pointing your mouse on `src` folder and with a right click entering `"Import"`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import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`"General &gt; File System"` and press `"Next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import-file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owse to `$VISP_WS/visp/tutorial/java/tag-detection` folder, enable `tag-detection` check box and press `"Finish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import-file-apriltag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expanding what's behind `src` you should se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project-complete.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run Run AprilTag detectio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now run this application entering`"Run &gt; Run"` menu. Here you should see the application appea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app-empty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nstall_ubuntu_dataset, press `"Open"` button, browse to `$ViSP_WS/visp-images/AprilTag/benchmark/640x480` folder and select `tag36_11_640x480.png`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app-open-imag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press `"Detect"` button to run AprilTag detection and pose computation over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app-detect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pplication allows to modify some sett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using `"Set tag size"` button you can specify for each tag Id its size. Default size is set to 0.053 meter. For example to modify the size of tags with Id 0 to 0.1 meter, press `"Set tag size"` to make appear a new window in which you have to press `"Add size"` button to enter Tag Id 0 and the corresponding size 0.1. Then press `"Validate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img-java-apriltag-app-tag-size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amera parameters which are set by default to px = py = 615.168 and u0 = 312.189, v0 = 243.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ag format (default tag is 36h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se estimation algorithm (default is homograph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e estimated tag poses values press `"Show estimated poses"`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ry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java_tag_next Next 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are now ready to continue with \ref tutorial-java-mbt-gene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