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6499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3718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5627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38790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