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83626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23222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86396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06324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