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02443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31022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34001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