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252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083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687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33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