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QF_EL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QF_ELIM :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equality with {F} by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negation, fal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m &lt;=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  EQF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|- ~t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argument theorem is not of the form {A |- tm &lt;=&gt; 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QF_ELIM(REFL `F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~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F_INTRO, EQT_ELIM, EQT_INTRO, NOT_ELIM, NOT_IN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