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PERIODIC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cos(x + ((&amp; 2) * pi)) = c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