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4848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27243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91720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