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817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09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95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676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7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734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96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12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585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738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8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24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15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32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890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424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21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