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992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689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937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022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846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228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577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140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764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645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176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6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804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