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4418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6449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2693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68132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34526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0580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2700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4256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38277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2776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2369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7735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31010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