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54994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12132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35649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06974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29008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229699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175726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891010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191223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097008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592694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849299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269330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028075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578575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