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862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5304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060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517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7751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119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55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434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598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31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505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529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645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175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306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001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108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