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005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913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494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872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82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02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152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53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2129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820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59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17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54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659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8347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