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737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664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052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054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7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89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97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170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261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239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368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067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853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907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020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784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07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