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24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036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507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96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7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16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543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55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92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38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43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4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15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