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137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688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95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297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245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272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716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397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565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287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812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689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088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789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872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786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545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