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668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362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258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848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94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081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573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65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277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178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922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376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728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