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983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247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985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577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058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981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284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470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721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458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513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401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994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061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022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