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372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90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950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40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128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381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885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447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674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625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351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051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523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71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97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