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04819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942644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235661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034104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