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3271047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4128711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1910963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