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824906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71131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64235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855617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