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73948941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65004772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26386270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6249732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