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762284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45538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15662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415648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