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9746003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226412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