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49709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94402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