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tend_basic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tend_basic_rewrites : thm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set of default rewrites used by rewriting and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rewriter ({REWRITE_TAC} etc.) and simplifier ({SIMP_TAC}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sets of (conditional) equations and other conver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y default, except in the {PURE_} variants.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end_basic_rewrites thl} extends the former with the list of theorems {th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will thereafter happ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extend_basic_convs, set_basic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