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DO: (void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es the last change that was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es the last change that was undone from the curr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{REDO}s can undo the effect of several {UNDO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{REDO} more {UNDO}s than are stored in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  To find out how many states can be stored in a stack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T_MAX_HIST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DO ()} will fail if nothing has been undone, or i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as been made to the stack since the last {UND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, SET_MAX_HIST, GET_MAX_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