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S_OCTAL_NORMALIZED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_OCTAL_NORMALIZED digits = IS_OCTAL digits /\ IS_NORMALIZED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