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R_CDIV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x0 c. x sums x0 ==&gt; (\n. (x n) / c) sums (x0 /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