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NST : ((term # term) list -&gt; 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s free variables in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instant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is a rule for substituting arbitrary terms for f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|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  INST [(t1,x1);...;(tn,x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t[t1,...,tn/x1,...,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the variables {x1, ..., xn} are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 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NST} fails if a variable being instantiated is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 a theorem is instantiated for a specific 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CONJUNCT1 ADD_CLAUSES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0 + m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ST [("2 * x","m:num")] (CONJUNCT1 ADD_CLAUSES) 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0 + (2 * x) = 2 * 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_TY_TERM, INST_TYPE, ISPEC, ISPECL, SPEC; SPECL, SUBS, subst, SUB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