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841658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693694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397680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255050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196049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891825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26031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438302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1684731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952018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615871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914798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767122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386069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381148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812275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868278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600400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812411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24948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045708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994410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4725269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227129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066247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921696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372669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707053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022064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293063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9758683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688820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795949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959243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734934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640059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584344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841058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17230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