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16668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80919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04825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79238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