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730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0340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1141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