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y  8 06:14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