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0369190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4153273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