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8824951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1612380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