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7257263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510514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