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5948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6587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10610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