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42633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410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2336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2804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