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140534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29593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94267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2680769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