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1173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1955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3281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1809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