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775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7445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134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84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