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834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327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975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474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