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5573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3760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8336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3202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13441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82840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74215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4704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20953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2874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37663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