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565332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05938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35898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702476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544259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81679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18346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53586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38963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8490443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566016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