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3785756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528767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