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-2006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rch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and examples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locally as well.  If available, path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/usr/local/share/grap/grap.def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remember why)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used inter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uble precision floating point values.  Sometimes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s unintended consequences.  To help avoid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wo thresholds for comparison of floating point numbers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s coarse comparison mode, which is suitable for most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otting small values \(en less than 1e-6 or so \(en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very fine comparisons between numbers.  You may also want to rescale your plotted values to be larger in magnitude. The coarse com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ecise, the value by which two numbers must di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m not equal is called the comparison limit an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number is called the minimum value.  The values a give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ese are included i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ches by default, bu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omitted, the dimensions are 2 inches high by 3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es file includes several macros useful as plot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ull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quar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l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 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, floor , ce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loor and ceil are extensions and are probably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and beyond support two functions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a ti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strptim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takes two parameters, both strings, th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parse using that format and returns a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directly - the number of seconds since the UNIX epo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trf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verse.  It takes a string and a number and forma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e.  In both functions, the format i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s are defined in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trftime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ation and examples have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ruce.lilly@gmail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