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 to each conjunct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} takes a theorem-tactic {f}, and a theorem {t}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onjunction. {CONJUNCTS_THEN} breaks {t} into two new theorems,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t2} which are {CONJUNCT1} and {CONJUNCT2} of {t} respective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tactic: {f t1 THEN f t2}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_THEN f (A |- l /\ r) =  f (A |- l) THEN f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?- t1                 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f (A |- l)      ==========  f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?- t2                    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ONJUNCTS_THEN f (A |- l /\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 f} will fail if applied to a theorem whose conclus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 f (A |- u1 /\ ... /\ un)} results in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A |- u1) THEN f (A |- u2 /\ ... /\ 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fortunately, it is more likely that the user had wanted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A |- u1) THEN ... THEN f(A |- 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uch a tactic c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CONJUNCTS_THENL (f:thm_tactic)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list $THEN (map f (CONJUNCTS thm)) ALL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by using {REPEAT_T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1, CONJUNCT2, CONJUNCTS, CONJUNCTS_TAC, CONJUNCTS_TH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