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AX_SUC min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MAX n(SUC n) = SU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