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SS_EQ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p. m &lt;= p ==&gt; (!n. (p - m) &lt;= n = p &lt;= 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