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626818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425145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642465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