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47843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26599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26043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41181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12530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13165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09180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30728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4871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99071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82896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22471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30012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03092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51695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01948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47079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36874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79106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00753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57391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64368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25942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30715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04629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71126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30470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69877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41142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51894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5790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67505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03928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436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78021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95773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07362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83579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71610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