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88917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80998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22998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98718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