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9,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580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5355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93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9/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