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559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232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180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17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