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37877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3787726"/>
      <w:bookmarkStart w:id="1" w:name="__Fieldmark__0_5137877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