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59175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33055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16167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56521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