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57718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88277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6544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46879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