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122019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760473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804612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22524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